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3.wmf" ContentType="image/x-wmf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8FF2EB40B4E441F82E80BCA3F021E25"/>
      <w:bookmarkStart w:id="5" w:name="A_88FF2EB40B4E441F82E80BCA3F021E2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828"/>
      <w:bookmarkEnd w:id="6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53.9pt" filled="f" o:ole="">
            <v:imagedata r:id="rId3" o:title=""/>
          </v:shape>
          <o:OLEObject Type="Embed" ProgID="Word.Document.12" ShapeID="ole_rId2" DrawAspect="Content" ObjectID="_2130732369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04421844"/>
      <w:bookmarkEnd w:id="7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2125595396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" w:name="Q_B6553B7B6C774960915BBB66AA257D01"/>
      <w:bookmarkEnd w:id="8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" w:name="Q_B6553B7B6C774960915BBB66AA257D01"/>
      <w:bookmarkStart w:id="10" w:name="A_B6553B7B6C774960915BBB66AA257D01"/>
      <w:bookmarkEnd w:id="9"/>
      <w:bookmarkEnd w:id="1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" w:name="Q_59E878F5651A47A6B16B516B27DFD6BE"/>
      <w:bookmarkStart w:id="14" w:name="A_59E878F5651A47A6B16B516B27DFD6BE"/>
      <w:bookmarkEnd w:id="1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14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DBAA38211BA4C32AD6B79A79EF7EA56"/>
      <w:bookmarkStart w:id="17" w:name="A_8DBAA38211BA4C32AD6B79A79EF7EA56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18853987"/>
      <w:bookmarkEnd w:id="18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1223341457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18853991"/>
      <w:bookmarkEnd w:id="19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54pt" filled="f" o:ole="">
            <v:imagedata r:id="rId9" o:title=""/>
          </v:shape>
          <o:OLEObject Type="Embed" ProgID="Word.Document.12" ShapeID="ole_rId8" DrawAspect="Content" ObjectID="_735116996" r:id="rId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0" w:name="_1318853997"/>
      <w:bookmarkEnd w:id="20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54pt" filled="f" o:ole="">
            <v:imagedata r:id="rId11" o:title=""/>
          </v:shape>
          <o:OLEObject Type="Embed" ProgID="Word.Document.12" ShapeID="ole_rId10" DrawAspect="Content" ObjectID="_1643895702" r:id="rId10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1B92A29EF2C34ABF8C5F18BFF7AC8662"/>
      <w:bookmarkEnd w:id="21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22" w:name="_1364282684"/>
      <w:bookmarkStart w:id="23" w:name="_1335088815"/>
      <w:bookmarkStart w:id="24" w:name="_1334671042"/>
      <w:bookmarkStart w:id="25" w:name="_1333265760"/>
      <w:bookmarkStart w:id="26" w:name="_1333262736"/>
      <w:bookmarkStart w:id="27" w:name="_1333262653"/>
      <w:bookmarkEnd w:id="22"/>
      <w:bookmarkEnd w:id="23"/>
      <w:bookmarkEnd w:id="24"/>
      <w:bookmarkEnd w:id="25"/>
      <w:bookmarkEnd w:id="26"/>
      <w:bookmarkEnd w:id="27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3pt;height:19.05pt" filled="f" o:ole="">
            <v:imagedata r:id="rId13" o:title=""/>
          </v:shape>
          <o:OLEObject Type="Embed" ProgID="" ShapeID="ole_rId12" DrawAspect="Content" ObjectID="_375824166" r:id="rId1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28" w:name="Q_1B92A29EF2C34ABF8C5F18BFF7AC8662"/>
      <w:bookmarkEnd w:id="2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29" w:name="A_8F7EE0E165EA400BA8436A8E4E3E4A1D"/>
      <w:bookmarkEnd w:id="29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4605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0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1" w:name="Q_E6376A08173C4493AA1C2DE2D5116D0F"/>
      <w:bookmarkEnd w:id="30"/>
      <w:bookmarkEnd w:id="31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2" w:name="Q_E6376A08173C4493AA1C2DE2D5116D0F"/>
      <w:bookmarkStart w:id="33" w:name="A_E6376A08173C4493AA1C2DE2D5116D0F"/>
      <w:bookmarkEnd w:id="32"/>
      <w:r>
        <w:rPr>
          <w:rFonts w:ascii="新細明體;PMingLiU" w:hAnsi="新細明體;PMingLiU" w:cs="新細明體;PMingLiU"/>
          <w:color w:val="000000"/>
        </w:rPr>
        <w:t>解：</w:t>
      </w:r>
      <w:bookmarkStart w:id="34" w:name="E_E6376A08173C4493AA1C2DE2D5116D0F"/>
      <w:bookmarkEnd w:id="33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Q_B7192F8F783946908FA35FFBF05648C0"/>
      <w:bookmarkEnd w:id="34"/>
      <w:bookmarkEnd w:id="3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6" w:name="Q_B7192F8F783946908FA35FFBF05648C0"/>
      <w:bookmarkStart w:id="37" w:name="A_B7192F8F783946908FA35FFBF05648C0"/>
      <w:bookmarkEnd w:id="3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3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8" w:name="Q_E217220B9D2A464B99EB456B6886F580"/>
      <w:bookmarkEnd w:id="38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39" w:name="Q_E217220B9D2A464B99EB456B6886F580"/>
      <w:bookmarkStart w:id="40" w:name="A_E217220B9D2A464B99EB456B6886F580"/>
      <w:bookmarkEnd w:id="3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4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A_8EAFA9762C1C40F49B780EE85B271534"/>
      <w:bookmarkStart w:id="42" w:name="A_8EAFA9762C1C40F49B780EE85B271534"/>
      <w:bookmarkEnd w:id="4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3" w:name="A_8EAFA9762C1C40F49B780EE85B271534"/>
      <w:bookmarkStart w:id="44" w:name="Q_9C59F439265049F3B9FD8C7BAE182C88"/>
      <w:bookmarkEnd w:id="43"/>
      <w:bookmarkEnd w:id="44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5" w:name="Q_9C59F439265049F3B9FD8C7BAE182C88"/>
      <w:bookmarkStart w:id="46" w:name="A_9C59F439265049F3B9FD8C7BAE182C88"/>
      <w:bookmarkEnd w:id="45"/>
      <w:bookmarkEnd w:id="4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A_9C59F439265049F3B9FD8C7BAE182C88"/>
      <w:bookmarkEnd w:id="47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8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8"/>
      <w:r>
        <w:rPr>
          <w:rFonts w:cs="新細明體;PMingLiU" w:ascii="新細明體;PMingLiU" w:hAnsi="新細明體;PMingLiU"/>
          <w:color w:val="000000"/>
        </w:rPr>
        <w:t>(B)</w:t>
      </w:r>
      <w:bookmarkStart w:id="49" w:name="Q_E661A9B462934547AA92F92D43FC7775"/>
      <w:bookmarkStart w:id="50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9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51" w:name="Q_3CE4A910C28B49F49C543A6405CFA3B5"/>
      <w:bookmarkEnd w:id="50"/>
      <w:bookmarkEnd w:id="51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2" w:name="Q_3CE4A910C28B49F49C543A6405CFA3B5"/>
      <w:bookmarkStart w:id="53" w:name="A_3CE4A910C28B49F49C543A6405CFA3B5"/>
      <w:bookmarkEnd w:id="52"/>
      <w:bookmarkEnd w:id="5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60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5pt;height:50.5pt" filled="f" o:ole="">
            <v:imagedata r:id="rId18" o:title=""/>
          </v:shape>
          <o:OLEObject Type="Embed" ProgID="" ShapeID="ole_rId17" DrawAspect="Content" ObjectID="_663294653" r:id="rId17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7" w:name="Q_043EDED4B32E47BA87E99E9365C7E83D"/>
      <w:bookmarkEnd w:id="5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58" w:name="_1300778193"/>
      <w:bookmarkEnd w:id="58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51.15pt" filled="f" o:ole="">
            <v:imagedata r:id="rId20" o:title=""/>
          </v:shape>
          <o:OLEObject Type="Embed" ProgID="" ShapeID="ole_rId19" DrawAspect="Content" ObjectID="_652461011" r:id="rId19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9" w:name="A_AADB2C988A3C4DFEB9CF621FCB17BE3E"/>
      <w:bookmarkStart w:id="60" w:name="A_AADB2C988A3C4DFEB9CF621FCB17BE3E"/>
      <w:bookmarkEnd w:id="6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3" w:name="Q_93EC8B4D9FA04750AE0561E7FFE4FD04"/>
      <w:bookmarkStart w:id="64" w:name="A_93EC8B4D9FA04750AE0561E7FFE4FD04"/>
      <w:bookmarkEnd w:id="6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64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6" w:name="Q_05DC3CE756134DB5A097096665762724"/>
      <w:bookmarkStart w:id="67" w:name="A_05DC3CE756134DB5A097096665762724"/>
      <w:bookmarkEnd w:id="6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Q_C5A69E6BAED741A9BAE72AFF3FA86832"/>
      <w:bookmarkEnd w:id="68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9" w:name="Q_C5A69E6BAED741A9BAE72AFF3FA86832"/>
      <w:bookmarkStart w:id="70" w:name="A_C5A69E6BAED741A9BAE72AFF3FA86832"/>
      <w:bookmarkEnd w:id="69"/>
      <w:bookmarkEnd w:id="7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C5A69E6BAED741A9BAE72AFF3FA86832"/>
      <w:bookmarkEnd w:id="71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2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73" w:name="A_12B3AAFC0A0540FAB6999659CD09B2CE"/>
      <w:bookmarkEnd w:id="7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73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A69C6F3A9E214869AEA17F2EF2BBC957"/>
      <w:bookmarkEnd w:id="74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A69C6F3A9E214869AEA17F2EF2BBC957"/>
      <w:bookmarkStart w:id="76" w:name="A_A69C6F3A9E214869AEA17F2EF2BBC957"/>
      <w:bookmarkEnd w:id="75"/>
      <w:bookmarkEnd w:id="7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7" w:name="_1304417294"/>
      <w:bookmarkStart w:id="78" w:name="_1304416939"/>
      <w:bookmarkEnd w:id="77"/>
      <w:bookmarkEnd w:id="78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90pt" filled="f" o:ole="">
            <v:imagedata r:id="rId23" o:title=""/>
          </v:shape>
          <o:OLEObject Type="Embed" ProgID="Word.Document.12" ShapeID="ole_rId22" DrawAspect="Content" ObjectID="_1948000838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9" w:name="_1304417296"/>
      <w:bookmarkStart w:id="80" w:name="_1304416988"/>
      <w:bookmarkEnd w:id="79"/>
      <w:bookmarkEnd w:id="80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90pt" filled="f" o:ole="">
            <v:imagedata r:id="rId25" o:title=""/>
          </v:shape>
          <o:OLEObject Type="Embed" ProgID="Word.Document.12" ShapeID="ole_rId24" DrawAspect="Content" ObjectID="_363723230" r:id="rId24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A_A69C6F3A9E214869AEA17F2EF2BBC957"/>
      <w:bookmarkStart w:id="82" w:name="Q_6F7A83EE00BF48318509B25D03A06DC3"/>
      <w:bookmarkEnd w:id="81"/>
      <w:bookmarkEnd w:id="82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6F7A83EE00BF48318509B25D03A06DC3"/>
      <w:bookmarkStart w:id="84" w:name="A_6F7A83EE00BF48318509B25D03A06DC3"/>
      <w:bookmarkEnd w:id="83"/>
      <w:bookmarkEnd w:id="8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A_6F7A83EE00BF48318509B25D03A06DC3"/>
      <w:bookmarkStart w:id="86" w:name="A_6F7A83EE00BF48318509B25D03A06DC3"/>
      <w:bookmarkEnd w:id="8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7" w:name="A_18151AC38D734A9B8DB80721C84E9F7E"/>
      <w:bookmarkEnd w:id="8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88" w:name="A_18151AC38D734A9B8DB80721C84E9F7E"/>
      <w:bookmarkEnd w:id="88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8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package" Target="embeddings/oleObject9.docx"/><Relationship Id="rId23" Type="http://schemas.openxmlformats.org/officeDocument/2006/relationships/image" Target="media/image13.wmf"/><Relationship Id="rId24" Type="http://schemas.openxmlformats.org/officeDocument/2006/relationships/package" Target="embeddings/oleObject10.docx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31:00Z</dcterms:modified>
  <cp:revision>41</cp:revision>
  <dc:subject/>
  <dc:title>I</dc:title>
</cp:coreProperties>
</file>