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9.bin" ContentType="application/vnd.openxmlformats-officedocument.oleObjec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0.docx" ContentType="application/vnd.openxmlformats-officedocument.wordprocessingml.document"/>
  <Override PartName="/word/media/image24.png" ContentType="image/png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25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1014862DD7D748E0AADC340CB9DBD8F5"/>
      <w:bookmarkStart w:id="5" w:name="A_1014862DD7D748E0AADC340CB9DBD8F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657"/>
      <w:bookmarkStart w:id="7" w:name="_1302451461"/>
      <w:bookmarkStart w:id="8" w:name="_1302448286"/>
      <w:bookmarkStart w:id="9" w:name="_1302448227"/>
      <w:bookmarkStart w:id="10" w:name="_1302448115"/>
      <w:bookmarkEnd w:id="6"/>
      <w:bookmarkEnd w:id="7"/>
      <w:bookmarkEnd w:id="8"/>
      <w:bookmarkEnd w:id="9"/>
      <w:bookmarkEnd w:id="10"/>
      <w:r>
        <w:rPr>
          <w:rFonts w:cs="新細明體;PMingLiU" w:ascii="新細明體;PMingLiU" w:hAnsi="新細明體;PMingLiU"/>
          <w:color w:val="000000"/>
        </w:rPr>
        <w:object w:dxaOrig="756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44.4pt" filled="f" o:ole="">
            <v:imagedata r:id="rId3" o:title=""/>
          </v:shape>
          <o:OLEObject Type="Embed" ProgID="Word.Document.12" ShapeID="ole_rId2" DrawAspect="Content" ObjectID="_892959217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" w:name="_1304425909"/>
      <w:bookmarkStart w:id="12" w:name="_1304425885"/>
      <w:bookmarkStart w:id="13" w:name="_1304425830"/>
      <w:bookmarkStart w:id="14" w:name="_1304421682"/>
      <w:bookmarkEnd w:id="11"/>
      <w:bookmarkEnd w:id="12"/>
      <w:bookmarkEnd w:id="13"/>
      <w:bookmarkEnd w:id="14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832881030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8FF2EB40B4E441F82E80BCA3F021E25"/>
      <w:bookmarkEnd w:id="15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8FF2EB40B4E441F82E80BCA3F021E25"/>
      <w:bookmarkStart w:id="17" w:name="A_88FF2EB40B4E441F82E80BCA3F021E25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04421828"/>
      <w:bookmarkEnd w:id="18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53.9pt" filled="f" o:ole="">
            <v:imagedata r:id="rId7" o:title=""/>
          </v:shape>
          <o:OLEObject Type="Embed" ProgID="Word.Document.12" ShapeID="ole_rId6" DrawAspect="Content" ObjectID="_2065029514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04421844"/>
      <w:bookmarkEnd w:id="19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57.7pt" filled="f" o:ole="">
            <v:imagedata r:id="rId9" o:title=""/>
          </v:shape>
          <o:OLEObject Type="Embed" ProgID="Word.Document.12" ShapeID="ole_rId8" DrawAspect="Content" ObjectID="_1666322688" r:id="rId8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0" w:name="Q_628D4459EBC34882881C7403D0631F7C"/>
      <w:bookmarkEnd w:id="20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21" w:name="Q_628D4459EBC34882881C7403D0631F7C"/>
      <w:bookmarkStart w:id="22" w:name="A_628D4459EBC34882881C7403D0631F7C"/>
      <w:bookmarkEnd w:id="2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23" w:name="_1304423926"/>
      <w:bookmarkStart w:id="24" w:name="_1302451511"/>
      <w:bookmarkStart w:id="25" w:name="_1302451318"/>
      <w:bookmarkEnd w:id="23"/>
      <w:bookmarkEnd w:id="24"/>
      <w:bookmarkEnd w:id="25"/>
      <w:r>
        <w:rPr>
          <w:rFonts w:cs="新細明體;PMingLiU" w:ascii="新細明體;PMingLiU" w:hAnsi="新細明體;PMingLiU"/>
          <w:color w:val="000000"/>
        </w:rPr>
        <w:object w:dxaOrig="757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5pt;height:44.4pt" filled="f" o:ole="">
            <v:imagedata r:id="rId11" o:title=""/>
          </v:shape>
          <o:OLEObject Type="Embed" ProgID="Word.Document.12" ShapeID="ole_rId10" DrawAspect="Content" ObjectID="_2058246263" r:id="rId1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6" w:name="_1304423941"/>
      <w:bookmarkStart w:id="27" w:name="_1302451512"/>
      <w:bookmarkStart w:id="28" w:name="_1302451347"/>
      <w:bookmarkEnd w:id="26"/>
      <w:bookmarkEnd w:id="27"/>
      <w:bookmarkEnd w:id="28"/>
      <w:r>
        <w:rPr>
          <w:rFonts w:ascii="新細明體;PMingLiU" w:hAnsi="新細明體;PMingLiU" w:cs="新細明體;PMingLiU"/>
          <w:color w:val="000000"/>
        </w:rPr>
        <w:object w:dxaOrig="759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95pt;height:45pt" filled="f" o:ole="">
            <v:imagedata r:id="rId13" o:title=""/>
          </v:shape>
          <o:OLEObject Type="Embed" ProgID="Word.Document.12" ShapeID="ole_rId12" DrawAspect="Content" ObjectID="_1435453538" r:id="rId12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9" w:name="Q_B6553B7B6C774960915BBB66AA257D01"/>
      <w:bookmarkEnd w:id="29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0" w:name="Q_B6553B7B6C774960915BBB66AA257D01"/>
      <w:bookmarkStart w:id="31" w:name="A_B6553B7B6C774960915BBB66AA257D01"/>
      <w:bookmarkEnd w:id="30"/>
      <w:bookmarkEnd w:id="3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2" w:name="A_B6553B7B6C774960915BBB66AA257D01"/>
      <w:bookmarkStart w:id="33" w:name="Q_59E878F5651A47A6B16B516B27DFD6BE"/>
      <w:bookmarkEnd w:id="32"/>
      <w:bookmarkEnd w:id="33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4" w:name="Q_59E878F5651A47A6B16B516B27DFD6BE"/>
      <w:bookmarkStart w:id="35" w:name="A_59E878F5651A47A6B16B516B27DFD6BE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35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6" w:name="Q_54BA8AB55F3F41ECB1FDC0892A58CD36"/>
      <w:bookmarkEnd w:id="36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7" w:name="Q_54BA8AB55F3F41ECB1FDC0892A58CD36"/>
      <w:bookmarkStart w:id="38" w:name="A_54BA8AB55F3F41ECB1FDC0892A58CD36"/>
      <w:bookmarkEnd w:id="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39" w:name="_1320834211"/>
      <w:bookmarkStart w:id="40" w:name="_1320822537"/>
      <w:bookmarkStart w:id="41" w:name="_1318853892"/>
      <w:bookmarkEnd w:id="39"/>
      <w:bookmarkEnd w:id="40"/>
      <w:bookmarkEnd w:id="41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54pt" filled="f" o:ole="">
            <v:imagedata r:id="rId15" o:title=""/>
          </v:shape>
          <o:OLEObject Type="Embed" ProgID="Word.Document.12" ShapeID="ole_rId14" DrawAspect="Content" ObjectID="_304894600" r:id="rId1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2" w:name="_1320834213"/>
      <w:bookmarkStart w:id="43" w:name="_1320822544"/>
      <w:bookmarkStart w:id="44" w:name="_1318853897"/>
      <w:bookmarkEnd w:id="42"/>
      <w:bookmarkEnd w:id="43"/>
      <w:bookmarkEnd w:id="44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54pt" filled="f" o:ole="">
            <v:imagedata r:id="rId17" o:title=""/>
          </v:shape>
          <o:OLEObject Type="Embed" ProgID="Word.Document.12" ShapeID="ole_rId16" DrawAspect="Content" ObjectID="_195278711" r:id="rId1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5" w:name="_1320834214"/>
      <w:bookmarkStart w:id="46" w:name="_1320822549"/>
      <w:bookmarkStart w:id="47" w:name="_1318853902"/>
      <w:bookmarkEnd w:id="45"/>
      <w:bookmarkEnd w:id="46"/>
      <w:bookmarkEnd w:id="47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54pt" filled="f" o:ole="">
            <v:imagedata r:id="rId19" o:title=""/>
          </v:shape>
          <o:OLEObject Type="Embed" ProgID="Word.Document.12" ShapeID="ole_rId18" DrawAspect="Content" ObjectID="_716988959" r:id="rId18"/>
        </w:object>
      </w:r>
      <w:r>
        <w:rPr>
          <w:rFonts w:ascii="新細明體;PMingLiU" w:hAnsi="新細明體;PMingLiU" w:cs="新細明體;PMingLiU"/>
          <w:color w:val="000000"/>
        </w:rPr>
        <w:t xml:space="preserve"> 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3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8" w:name="Q_8DBAA38211BA4C32AD6B79A79EF7EA56"/>
      <w:bookmarkEnd w:id="48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9" w:name="Q_8DBAA38211BA4C32AD6B79A79EF7EA56"/>
      <w:bookmarkStart w:id="50" w:name="A_8DBAA38211BA4C32AD6B79A79EF7EA56"/>
      <w:bookmarkEnd w:id="4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1" w:name="_1318853987"/>
      <w:bookmarkEnd w:id="51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54pt" filled="f" o:ole="">
            <v:imagedata r:id="rId21" o:title=""/>
          </v:shape>
          <o:OLEObject Type="Embed" ProgID="Word.Document.12" ShapeID="ole_rId20" DrawAspect="Content" ObjectID="_132448667" r:id="rId2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2" w:name="_1318853991"/>
      <w:bookmarkEnd w:id="52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54pt" filled="f" o:ole="">
            <v:imagedata r:id="rId23" o:title=""/>
          </v:shape>
          <o:OLEObject Type="Embed" ProgID="Word.Document.12" ShapeID="ole_rId22" DrawAspect="Content" ObjectID="_1341775776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3" w:name="_1318853997"/>
      <w:bookmarkEnd w:id="53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54pt" filled="f" o:ole="">
            <v:imagedata r:id="rId25" o:title=""/>
          </v:shape>
          <o:OLEObject Type="Embed" ProgID="Word.Document.12" ShapeID="ole_rId24" DrawAspect="Content" ObjectID="_808960694" r:id="rId24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Q_3FF9887F1DFF4C6CBC2D5F9919551D0D"/>
      <w:bookmarkEnd w:id="54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5" w:name="Q_3FF9887F1DFF4C6CBC2D5F9919551D0D"/>
      <w:bookmarkStart w:id="56" w:name="A_3FF9887F1DFF4C6CBC2D5F9919551D0D"/>
      <w:bookmarkEnd w:id="5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7" w:name="_1320834225"/>
      <w:bookmarkStart w:id="58" w:name="_1320823410"/>
      <w:bookmarkStart w:id="59" w:name="_1318854046"/>
      <w:bookmarkEnd w:id="57"/>
      <w:bookmarkEnd w:id="58"/>
      <w:bookmarkEnd w:id="59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54pt" filled="f" o:ole="">
            <v:imagedata r:id="rId27" o:title=""/>
          </v:shape>
          <o:OLEObject Type="Embed" ProgID="Word.Document.12" ShapeID="ole_rId26" DrawAspect="Content" ObjectID="_329815429" r:id="rId2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0" w:name="_1320834226"/>
      <w:bookmarkStart w:id="61" w:name="_1320823418"/>
      <w:bookmarkStart w:id="62" w:name="_1318854051"/>
      <w:bookmarkEnd w:id="60"/>
      <w:bookmarkEnd w:id="61"/>
      <w:bookmarkEnd w:id="62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4pt" filled="f" o:ole="">
            <v:imagedata r:id="rId29" o:title=""/>
          </v:shape>
          <o:OLEObject Type="Embed" ProgID="Word.Document.12" ShapeID="ole_rId28" DrawAspect="Content" ObjectID="_1831133786" r:id="rId2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20834228"/>
      <w:bookmarkStart w:id="64" w:name="_1320823424"/>
      <w:bookmarkStart w:id="65" w:name="_1318854056"/>
      <w:bookmarkEnd w:id="63"/>
      <w:bookmarkEnd w:id="64"/>
      <w:bookmarkEnd w:id="65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54pt" filled="f" o:ole="">
            <v:imagedata r:id="rId31" o:title=""/>
          </v:shape>
          <o:OLEObject Type="Embed" ProgID="Word.Document.12" ShapeID="ole_rId30" DrawAspect="Content" ObjectID="_235826895" r:id="rId30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6" w:name="Q_1B92A29EF2C34ABF8C5F18BFF7AC8662"/>
      <w:bookmarkEnd w:id="6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67" w:name="_1364282684"/>
      <w:bookmarkStart w:id="68" w:name="_1335088815"/>
      <w:bookmarkStart w:id="69" w:name="_1334671042"/>
      <w:bookmarkStart w:id="70" w:name="_1333265760"/>
      <w:bookmarkStart w:id="71" w:name="_1333262736"/>
      <w:bookmarkStart w:id="72" w:name="_1333262653"/>
      <w:bookmarkEnd w:id="67"/>
      <w:bookmarkEnd w:id="68"/>
      <w:bookmarkEnd w:id="69"/>
      <w:bookmarkEnd w:id="70"/>
      <w:bookmarkEnd w:id="71"/>
      <w:bookmarkEnd w:id="7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3pt;height:19.05pt" filled="f" o:ole="">
            <v:imagedata r:id="rId33" o:title=""/>
          </v:shape>
          <o:OLEObject Type="Embed" ProgID="" ShapeID="ole_rId32" DrawAspect="Content" ObjectID="_1453809771" r:id="rId3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Q_1B92A29EF2C34ABF8C5F18BFF7AC8662"/>
      <w:bookmarkEnd w:id="7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28870</wp:posOffset>
            </wp:positionH>
            <wp:positionV relativeFrom="paragraph">
              <wp:posOffset>1079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8F7EE0E165EA400BA8436A8E4E3E4A1D"/>
      <w:bookmarkEnd w:id="7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8F7EE0E165EA400BA8436A8E4E3E4A1D"/>
      <w:bookmarkStart w:id="76" w:name="A_8F7EE0E165EA400BA8436A8E4E3E4A1D"/>
      <w:bookmarkEnd w:id="75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47870</wp:posOffset>
            </wp:positionH>
            <wp:positionV relativeFrom="paragraph">
              <wp:posOffset>36449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bookmarkStart w:id="77" w:name="E_8F7EE0E165EA400BA8436A8E4E3E4A1D"/>
      <w:bookmarkEnd w:id="76"/>
      <w:r>
        <w:rPr>
          <w:rFonts w:ascii="新細明體;PMingLiU" w:hAnsi="新細明體;PMingLiU" w:cs="新細明體;PMingLiU"/>
          <w:color w:val="000000"/>
        </w:rPr>
        <w:t xml:space="preserve">：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E6376A08173C4493AA1C2DE2D5116D0F"/>
      <w:bookmarkEnd w:id="77"/>
      <w:bookmarkEnd w:id="78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9" w:name="Q_E6376A08173C4493AA1C2DE2D5116D0F"/>
      <w:bookmarkStart w:id="80" w:name="A_E6376A08173C4493AA1C2DE2D5116D0F"/>
      <w:bookmarkEnd w:id="79"/>
      <w:r>
        <w:rPr>
          <w:rFonts w:ascii="新細明體;PMingLiU" w:hAnsi="新細明體;PMingLiU" w:cs="新細明體;PMingLiU"/>
          <w:color w:val="000000"/>
        </w:rPr>
        <w:t>解：</w:t>
      </w:r>
      <w:bookmarkStart w:id="81" w:name="E_E6376A08173C4493AA1C2DE2D5116D0F"/>
      <w:bookmarkEnd w:id="80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2" w:name="Q_B7192F8F783946908FA35FFBF05648C0"/>
      <w:bookmarkEnd w:id="81"/>
      <w:bookmarkEnd w:id="82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B7192F8F783946908FA35FFBF05648C0"/>
      <w:bookmarkStart w:id="84" w:name="A_B7192F8F783946908FA35FFBF05648C0"/>
      <w:bookmarkEnd w:id="8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-316230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8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Q_E217220B9D2A464B99EB456B6886F580"/>
      <w:bookmarkEnd w:id="85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/>
        <w:t>以上皆非</w:t>
      </w:r>
    </w:p>
    <w:tbl>
      <w:tblPr>
        <w:tblW w:w="2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</w:tblGrid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6" w:name="Q_E217220B9D2A464B99EB456B6886F580"/>
      <w:bookmarkStart w:id="87" w:name="A_E217220B9D2A464B99EB456B6886F580"/>
      <w:bookmarkEnd w:id="8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8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8" w:name="Q_8EAFA9762C1C40F49B780EE85B271534"/>
      <w:bookmarkEnd w:id="88"/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89" w:name="Q_8EAFA9762C1C40F49B780EE85B271534"/>
      <w:bookmarkStart w:id="90" w:name="A_8EAFA9762C1C40F49B780EE85B271534"/>
      <w:bookmarkEnd w:id="89"/>
      <w:bookmarkEnd w:id="9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應拼成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619125" cy="647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1" w:name="A_8EAFA9762C1C40F49B780EE85B271534"/>
      <w:bookmarkStart w:id="92" w:name="Q_9C59F439265049F3B9FD8C7BAE182C88"/>
      <w:bookmarkEnd w:id="91"/>
      <w:bookmarkEnd w:id="9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3" w:name="Q_9C59F439265049F3B9FD8C7BAE182C88"/>
      <w:bookmarkStart w:id="94" w:name="A_9C59F439265049F3B9FD8C7BAE182C88"/>
      <w:bookmarkEnd w:id="93"/>
      <w:bookmarkEnd w:id="9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5" w:name="A_9C59F439265049F3B9FD8C7BAE182C88"/>
      <w:bookmarkEnd w:id="95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9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96"/>
      <w:r>
        <w:rPr>
          <w:rFonts w:cs="新細明體;PMingLiU" w:ascii="新細明體;PMingLiU" w:hAnsi="新細明體;PMingLiU"/>
          <w:color w:val="000000"/>
        </w:rPr>
        <w:t>(B)</w:t>
      </w:r>
      <w:bookmarkStart w:id="97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98" w:name="Q_3CE4A910C28B49F49C543A6405CFA3B5"/>
      <w:bookmarkEnd w:id="97"/>
      <w:bookmarkEnd w:id="98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99" w:name="Q_3CE4A910C28B49F49C543A6405CFA3B5"/>
      <w:bookmarkStart w:id="100" w:name="A_3CE4A910C28B49F49C543A6405CFA3B5"/>
      <w:bookmarkEnd w:id="99"/>
      <w:bookmarkEnd w:id="10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(B)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148</w:t>
      </w:r>
      <w:r>
        <w:rPr>
          <w:rFonts w:ascii="新細明體;PMingLiU" w:hAnsi="新細明體;PMingLiU" w:cs="新細明體;PMingLiU"/>
          <w:color w:val="000000"/>
        </w:rPr>
        <w:t>，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1" w:name="A_3CE4A910C28B49F49C543A6405CFA3B5"/>
      <w:bookmarkStart w:id="102" w:name="Q_043EDED4B32E47BA87E99E9365C7E83D"/>
      <w:bookmarkEnd w:id="101"/>
      <w:bookmarkEnd w:id="10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103" w:name="_1300778182"/>
      <w:bookmarkEnd w:id="10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5pt;height:50.5pt" filled="f" o:ole="">
            <v:imagedata r:id="rId44" o:title=""/>
          </v:shape>
          <o:OLEObject Type="Embed" ProgID="" ShapeID="ole_rId43" DrawAspect="Content" ObjectID="_387030127" r:id="rId43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04" w:name="Q_043EDED4B32E47BA87E99E9365C7E83D"/>
      <w:bookmarkEnd w:id="10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105" w:name="_1300778193"/>
      <w:bookmarkEnd w:id="105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.75pt;height:51.15pt" filled="f" o:ole="">
            <v:imagedata r:id="rId46" o:title=""/>
          </v:shape>
          <o:OLEObject Type="Embed" ProgID="" ShapeID="ole_rId45" DrawAspect="Content" ObjectID="_1772891619" r:id="rId45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6" w:name="Q_F77A1A5EE5154BA0BB350E55BFD751D1"/>
      <w:bookmarkEnd w:id="106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107" w:name="Q_F77A1A5EE5154BA0BB350E55BFD751D1"/>
      <w:bookmarkStart w:id="108" w:name="A_F77A1A5EE5154BA0BB350E55BFD751D1"/>
      <w:bookmarkEnd w:id="107"/>
      <w:bookmarkEnd w:id="10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09" w:name="_1364370614"/>
      <w:bookmarkEnd w:id="109"/>
      <w:r>
        <w:rPr>
          <w:rFonts w:cs="新細明體;PMingLiU" w:ascii="新細明體;PMingLiU" w:hAnsi="新細明體;PMingLiU"/>
          <w:color w:val="000000"/>
        </w:rPr>
        <w:object w:dxaOrig="1062" w:dyaOrig="1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1pt;height:67.95pt" filled="f" o:ole="">
            <v:imagedata r:id="rId48" o:title=""/>
          </v:shape>
          <o:OLEObject Type="Embed" ProgID="" ShapeID="ole_rId47" DrawAspect="Content" ObjectID="_1527013903" r:id="rId4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0" w:name="_1366617868"/>
      <w:bookmarkStart w:id="111" w:name="_1366617793"/>
      <w:bookmarkStart w:id="112" w:name="_1366617785"/>
      <w:bookmarkStart w:id="113" w:name="_1366617749"/>
      <w:bookmarkStart w:id="114" w:name="_1366617744"/>
      <w:bookmarkStart w:id="115" w:name="_1366617671"/>
      <w:bookmarkStart w:id="116" w:name="_1366617657"/>
      <w:bookmarkStart w:id="117" w:name="_1366617569"/>
      <w:bookmarkStart w:id="118" w:name="_1366617563"/>
      <w:bookmarkStart w:id="119" w:name="_1366617428"/>
      <w:bookmarkStart w:id="120" w:name="_1366617408"/>
      <w:bookmarkStart w:id="121" w:name="_1366616989"/>
      <w:bookmarkStart w:id="122" w:name="_1366616764"/>
      <w:bookmarkStart w:id="123" w:name="_1364370956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rFonts w:ascii="新細明體;PMingLiU" w:hAnsi="新細明體;PMingLiU" w:cs="新細明體;PMingLiU"/>
          <w:color w:val="000000"/>
        </w:rPr>
        <w:object w:dxaOrig="895" w:dyaOrig="109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.75pt;height:54.9pt" filled="f" o:ole="">
            <v:imagedata r:id="rId50" o:title=""/>
          </v:shape>
          <o:OLEObject Type="Embed" ProgID="" ShapeID="ole_rId49" DrawAspect="Content" ObjectID="_554354486" r:id="rId49"/>
        </w:object>
      </w:r>
      <w:r>
        <w:rPr>
          <w:rFonts w:ascii="新細明體;PMingLiU" w:hAnsi="新細明體;PMingLiU" w:cs="新細明體;PMingLiU"/>
          <w:color w:val="000000"/>
          <w:position w:val="-36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24" w:name="A_F77A1A5EE5154BA0BB350E55BFD751D1"/>
      <w:bookmarkStart w:id="125" w:name="Q_AADB2C988A3C4DFEB9CF621FCB17BE3E"/>
      <w:bookmarkEnd w:id="124"/>
      <w:bookmarkEnd w:id="125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26" w:name="Q_AADB2C988A3C4DFEB9CF621FCB17BE3E"/>
      <w:bookmarkStart w:id="127" w:name="A_AADB2C988A3C4DFEB9CF621FCB17BE3E"/>
      <w:bookmarkEnd w:id="126"/>
      <w:bookmarkEnd w:id="1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爸爸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承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20×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8" w:name="A_AADB2C988A3C4DFEB9CF621FCB17BE3E"/>
      <w:bookmarkStart w:id="129" w:name="Q_93EC8B4D9FA04750AE0561E7FFE4FD04"/>
      <w:bookmarkEnd w:id="128"/>
      <w:bookmarkEnd w:id="12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30" w:name="Q_93EC8B4D9FA04750AE0561E7FFE4FD04"/>
      <w:bookmarkStart w:id="131" w:name="A_93EC8B4D9FA04750AE0561E7FFE4FD04"/>
      <w:bookmarkEnd w:id="13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131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32" w:name="Q_05DC3CE756134DB5A097096665762724"/>
      <w:bookmarkEnd w:id="13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3" w:name="Q_05DC3CE756134DB5A097096665762724"/>
      <w:bookmarkStart w:id="134" w:name="A_05DC3CE756134DB5A097096665762724"/>
      <w:bookmarkEnd w:id="13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3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35" w:name="Q_C5A69E6BAED741A9BAE72AFF3FA86832"/>
      <w:bookmarkEnd w:id="13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6" w:name="Q_C5A69E6BAED741A9BAE72AFF3FA86832"/>
      <w:bookmarkStart w:id="137" w:name="A_C5A69E6BAED741A9BAE72AFF3FA86832"/>
      <w:bookmarkEnd w:id="136"/>
      <w:bookmarkEnd w:id="1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8" w:name="A_C5A69E6BAED741A9BAE72AFF3FA86832"/>
      <w:bookmarkStart w:id="139" w:name="A_C5A69E6BAED741A9BAE72AFF3FA86832"/>
      <w:bookmarkEnd w:id="139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5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56:00Z</dcterms:modified>
  <cp:revision>8</cp:revision>
  <dc:subject/>
  <dc:title>I</dc:title>
</cp:coreProperties>
</file>