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五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" w:name="Q_88A6E0621262477A96AB198E6158B1B6"/>
      <w:bookmarkStart w:id="2" w:name="Q_88A6E0621262477A96AB198E6158B1B6"/>
      <w:bookmarkEnd w:id="2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" w:name="Q_88FF2EB40B4E441F82E80BCA3F021E25"/>
      <w:bookmarkEnd w:id="3"/>
      <w:r>
        <w:rPr>
          <w:rFonts w:ascii="新細明體;PMingLiU" w:hAnsi="新細明體;PMingLiU" w:cs="新細明體;PMingLiU"/>
          <w:color w:val="000000"/>
        </w:rPr>
        <w:t>一枝鉛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佳文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拿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給老闆，可以找回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" w:name="Q_88FF2EB40B4E441F82E80BCA3F021E25"/>
      <w:bookmarkStart w:id="5" w:name="Q_88FF2EB40B4E441F82E80BCA3F021E25"/>
      <w:bookmarkEnd w:id="5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" w:name="Q_B6553B7B6C774960915BBB66AA257D01"/>
      <w:bookmarkEnd w:id="6"/>
      <w:r>
        <w:rPr>
          <w:rFonts w:ascii="新細明體;PMingLiU" w:hAnsi="新細明體;PMingLiU" w:cs="新細明體;PMingLiU"/>
          <w:color w:val="000000"/>
          <w:u w:val="single"/>
        </w:rPr>
        <w:t>小柔</w:t>
      </w:r>
      <w:r>
        <w:rPr>
          <w:rFonts w:ascii="新細明體;PMingLiU" w:hAnsi="新細明體;PMingLiU" w:cs="新細明體;PMingLiU"/>
          <w:color w:val="000000"/>
        </w:rPr>
        <w:t>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>的尺量餅乾盒，量了兩次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後，又量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，餅乾盒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 xml:space="preserve">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" w:name="Q_B6553B7B6C774960915BBB66AA257D01"/>
      <w:bookmarkStart w:id="8" w:name="A_B6553B7B6C774960915BBB66AA257D01"/>
      <w:bookmarkStart w:id="9" w:name="Q_B6553B7B6C774960915BBB66AA257D01"/>
      <w:bookmarkStart w:id="10" w:name="A_B6553B7B6C774960915BBB66AA257D01"/>
      <w:bookmarkEnd w:id="9"/>
      <w:bookmarkEnd w:id="10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1" w:name="A_B6553B7B6C774960915BBB66AA257D01"/>
      <w:bookmarkStart w:id="12" w:name="Q_59E878F5651A47A6B16B516B27DFD6BE"/>
      <w:bookmarkEnd w:id="11"/>
      <w:bookmarkEnd w:id="12"/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的數列中，下面哪一個是對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比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小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3" w:name="Q_59E878F5651A47A6B16B516B27DFD6BE"/>
      <w:bookmarkStart w:id="14" w:name="Q_59E878F5651A47A6B16B516B27DFD6BE"/>
      <w:bookmarkEnd w:id="14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5" w:name="Q_8DBAA38211BA4C32AD6B79A79EF7EA56"/>
      <w:bookmarkEnd w:id="15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6" w:name="Q_8DBAA38211BA4C32AD6B79A79EF7EA56"/>
      <w:bookmarkStart w:id="17" w:name="Q_8DBAA38211BA4C32AD6B79A79EF7EA56"/>
      <w:bookmarkEnd w:id="1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8" w:name="Q_1B92A29EF2C34ABF8C5F18BFF7AC8662"/>
      <w:bookmarkEnd w:id="18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19" w:name="_1364282684"/>
      <w:bookmarkStart w:id="20" w:name="_1335088815"/>
      <w:bookmarkStart w:id="21" w:name="_1334671042"/>
      <w:bookmarkStart w:id="22" w:name="_1333265760"/>
      <w:bookmarkStart w:id="23" w:name="_1333262736"/>
      <w:bookmarkStart w:id="24" w:name="_1333262653"/>
      <w:bookmarkEnd w:id="19"/>
      <w:bookmarkEnd w:id="20"/>
      <w:bookmarkEnd w:id="21"/>
      <w:bookmarkEnd w:id="22"/>
      <w:bookmarkEnd w:id="23"/>
      <w:bookmarkEnd w:id="24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19.05pt" filled="f" o:ole="">
            <v:imagedata r:id="rId3" o:title=""/>
          </v:shape>
          <o:OLEObject Type="Embed" ProgID="" ShapeID="ole_rId2" DrawAspect="Content" ObjectID="_385252395" r:id="rId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5" w:name="Q_1B92A29EF2C34ABF8C5F18BFF7AC8662"/>
      <w:bookmarkStart w:id="26" w:name="Q_1B92A29EF2C34ABF8C5F18BFF7AC8662"/>
      <w:bookmarkEnd w:id="26"/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1400</wp:posOffset>
            </wp:positionH>
            <wp:positionV relativeFrom="paragraph">
              <wp:posOffset>165735</wp:posOffset>
            </wp:positionV>
            <wp:extent cx="1447800" cy="96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7" w:name="A_8F7EE0E165EA400BA8436A8E4E3E4A1D"/>
      <w:bookmarkStart w:id="28" w:name="A_8F7EE0E165EA400BA8436A8E4E3E4A1D"/>
      <w:bookmarkEnd w:id="28"/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9" w:name="A_8F7EE0E165EA400BA8436A8E4E3E4A1D"/>
      <w:bookmarkStart w:id="30" w:name="E_8F7EE0E165EA400BA8436A8E4E3E4A1D"/>
      <w:bookmarkStart w:id="31" w:name="A_8F7EE0E165EA400BA8436A8E4E3E4A1D"/>
      <w:bookmarkStart w:id="32" w:name="E_8F7EE0E165EA400BA8436A8E4E3E4A1D"/>
      <w:bookmarkEnd w:id="31"/>
      <w:bookmarkEnd w:id="32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3" w:name="E_8F7EE0E165EA400BA8436A8E4E3E4A1D"/>
      <w:bookmarkStart w:id="34" w:name="Q_E6376A08173C4493AA1C2DE2D5116D0F"/>
      <w:bookmarkEnd w:id="33"/>
      <w:bookmarkEnd w:id="34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5" w:name="Q_E6376A08173C4493AA1C2DE2D5116D0F"/>
      <w:bookmarkStart w:id="36" w:name="E_E6376A08173C4493AA1C2DE2D5116D0F"/>
      <w:bookmarkStart w:id="37" w:name="Q_E6376A08173C4493AA1C2DE2D5116D0F"/>
      <w:bookmarkStart w:id="38" w:name="E_E6376A08173C4493AA1C2DE2D5116D0F"/>
      <w:bookmarkEnd w:id="37"/>
      <w:bookmarkEnd w:id="38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9" w:name="E_E6376A08173C4493AA1C2DE2D5116D0F"/>
      <w:bookmarkStart w:id="40" w:name="Q_B7192F8F783946908FA35FFBF05648C0"/>
      <w:bookmarkEnd w:id="39"/>
      <w:bookmarkEnd w:id="40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1" w:name="Q_B7192F8F783946908FA35FFBF05648C0"/>
      <w:bookmarkStart w:id="42" w:name="A_B7192F8F783946908FA35FFBF05648C0"/>
      <w:bookmarkStart w:id="43" w:name="Q_B7192F8F783946908FA35FFBF05648C0"/>
      <w:bookmarkStart w:id="44" w:name="A_B7192F8F783946908FA35FFBF05648C0"/>
      <w:bookmarkEnd w:id="43"/>
      <w:bookmarkEnd w:id="44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09670</wp:posOffset>
            </wp:positionH>
            <wp:positionV relativeFrom="paragraph">
              <wp:posOffset>37465</wp:posOffset>
            </wp:positionV>
            <wp:extent cx="1438275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5" w:name="A_B7192F8F783946908FA35FFBF05648C0"/>
      <w:bookmarkStart w:id="46" w:name="A_B7192F8F783946908FA35FFBF05648C0"/>
      <w:bookmarkEnd w:id="46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7" w:name="Q_E217220B9D2A464B99EB456B6886F580"/>
      <w:bookmarkEnd w:id="47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8" w:name="Q_E217220B9D2A464B99EB456B6886F580"/>
      <w:bookmarkStart w:id="49" w:name="A_E217220B9D2A464B99EB456B6886F580"/>
      <w:bookmarkStart w:id="50" w:name="Q_E217220B9D2A464B99EB456B6886F580"/>
      <w:bookmarkStart w:id="51" w:name="A_E217220B9D2A464B99EB456B6886F580"/>
      <w:bookmarkEnd w:id="50"/>
      <w:bookmarkEnd w:id="5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2" w:name="A_E217220B9D2A464B99EB456B6886F580"/>
      <w:bookmarkStart w:id="53" w:name="A_E217220B9D2A464B99EB456B6886F580"/>
      <w:bookmarkEnd w:id="53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4" w:name="A_8EAFA9762C1C40F49B780EE85B271534"/>
      <w:bookmarkStart w:id="55" w:name="A_8EAFA9762C1C40F49B780EE85B271534"/>
      <w:bookmarkEnd w:id="5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56" w:name="A_8EAFA9762C1C40F49B780EE85B271534"/>
      <w:bookmarkStart w:id="57" w:name="Q_9C59F439265049F3B9FD8C7BAE182C88"/>
      <w:bookmarkEnd w:id="56"/>
      <w:bookmarkEnd w:id="57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57270</wp:posOffset>
            </wp:positionH>
            <wp:positionV relativeFrom="paragraph">
              <wp:posOffset>178435</wp:posOffset>
            </wp:positionV>
            <wp:extent cx="1981200" cy="14103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8" w:name="Q_9C59F439265049F3B9FD8C7BAE182C88"/>
      <w:bookmarkStart w:id="59" w:name="A_9C59F439265049F3B9FD8C7BAE182C88"/>
      <w:bookmarkStart w:id="60" w:name="Q_9C59F439265049F3B9FD8C7BAE182C88"/>
      <w:bookmarkStart w:id="61" w:name="A_9C59F439265049F3B9FD8C7BAE182C88"/>
      <w:bookmarkEnd w:id="60"/>
      <w:bookmarkEnd w:id="6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2" w:name="A_9C59F439265049F3B9FD8C7BAE182C88"/>
      <w:bookmarkEnd w:id="62"/>
      <w:r>
        <w:rPr>
          <w:rFonts w:ascii="新細明體;PMingLiU" w:hAnsi="新細明體;PMingLiU" w:cs="新細明體;PMingLiU"/>
          <w:bCs/>
          <w:color w:val="000000"/>
        </w:rPr>
        <w:t>如右圖，一張長方形紙，從長邊剪去一段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公分寬的紙後，剩下的色紙剛好是正方形，此正方形的邊長是</w:t>
      </w:r>
      <w:r>
        <w:rPr>
          <w:rFonts w:cs="新細明體;PMingLiU" w:ascii="新細明體;PMingLiU" w:hAnsi="新細明體;PMingLiU"/>
          <w:bCs/>
          <w:color w:val="000000"/>
        </w:rPr>
        <w:t>16</w:t>
      </w:r>
      <w:r>
        <w:rPr>
          <w:rFonts w:ascii="新細明體;PMingLiU" w:hAnsi="新細明體;PMingLiU" w:cs="新細明體;PMingLiU"/>
          <w:bCs/>
          <w:color w:val="000000"/>
        </w:rPr>
        <w:t xml:space="preserve">公分，原來長方形紙的長邊是幾公分？   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63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End w:id="63"/>
      <w:r>
        <w:rPr>
          <w:rFonts w:cs="新細明體;PMingLiU" w:ascii="新細明體;PMingLiU" w:hAnsi="新細明體;PMingLiU"/>
          <w:color w:val="000000"/>
        </w:rPr>
        <w:t>(B)</w:t>
      </w:r>
      <w:bookmarkStart w:id="64" w:name="Q_E661A9B462934547AA92F92D43FC7775"/>
      <w:bookmarkStart w:id="65" w:name="Q_20C61516092F47A8B39176656C48B699"/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/>
        <w:t>（</w:t>
      </w:r>
      <w:r>
        <w:rPr/>
        <w:t>215÷43</w:t>
      </w:r>
      <w:r>
        <w:rPr/>
        <w:t>）＝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>
          <w:w w:val="25"/>
        </w:rPr>
        <w:t>　</w:t>
      </w:r>
      <w:r>
        <w:rPr/>
        <w:t>215÷43</w:t>
      </w:r>
      <w:bookmarkEnd w:id="64"/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66" w:name="Q_3CE4A910C28B49F49C543A6405CFA3B5"/>
      <w:bookmarkEnd w:id="65"/>
      <w:bookmarkEnd w:id="66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7" w:name="Q_3CE4A910C28B49F49C543A6405CFA3B5"/>
      <w:bookmarkStart w:id="68" w:name="A_3CE4A910C28B49F49C543A6405CFA3B5"/>
      <w:bookmarkStart w:id="69" w:name="Q_3CE4A910C28B49F49C543A6405CFA3B5"/>
      <w:bookmarkStart w:id="70" w:name="A_3CE4A910C28B49F49C543A6405CFA3B5"/>
      <w:bookmarkEnd w:id="69"/>
      <w:bookmarkEnd w:id="70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1" w:name="A_3CE4A910C28B49F49C543A6405CFA3B5"/>
      <w:bookmarkStart w:id="72" w:name="Q_043EDED4B32E47BA87E99E9365C7E83D"/>
      <w:bookmarkEnd w:id="71"/>
      <w:bookmarkEnd w:id="72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6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Start w:id="73" w:name="_1300778182"/>
      <w:bookmarkEnd w:id="73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1.5pt;height:50.5pt" filled="f" o:ole="">
            <v:imagedata r:id="rId8" o:title=""/>
          </v:shape>
          <o:OLEObject Type="Embed" ProgID="" ShapeID="ole_rId7" DrawAspect="Content" ObjectID="_2093099704" r:id="rId7"/>
        </w:objec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-210820</wp:posOffset>
            </wp:positionV>
            <wp:extent cx="1828800" cy="17576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4" w:name="Q_043EDED4B32E47BA87E99E9365C7E83D"/>
      <w:bookmarkStart w:id="75" w:name="Q_93EC8B4D9FA04750AE0561E7FFE4FD04"/>
      <w:bookmarkEnd w:id="74"/>
      <w:bookmarkEnd w:id="75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6" w:name="Q_93EC8B4D9FA04750AE0561E7FFE4FD04"/>
      <w:bookmarkStart w:id="77" w:name="Q_93EC8B4D9FA04750AE0561E7FFE4FD04"/>
      <w:bookmarkEnd w:id="7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8" w:name="Q_05DC3CE756134DB5A097096665762724"/>
      <w:bookmarkEnd w:id="78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9" w:name="Q_05DC3CE756134DB5A097096665762724"/>
      <w:bookmarkStart w:id="80" w:name="Q_05DC3CE756134DB5A097096665762724"/>
      <w:bookmarkEnd w:id="80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1" w:name="Q_C5A69E6BAED741A9BAE72AFF3FA86832"/>
      <w:bookmarkEnd w:id="81"/>
      <w:r>
        <w:rPr>
          <w:rFonts w:ascii="新細明體;PMingLiU" w:hAnsi="新細明體;PMingLiU" w:cs="新細明體;PMingLiU"/>
          <w:color w:val="000000"/>
          <w:u w:val="single"/>
        </w:rPr>
        <w:t>小其</w:t>
      </w:r>
      <w:r>
        <w:rPr>
          <w:rFonts w:ascii="新細明體;PMingLiU" w:hAnsi="新細明體;PMingLiU" w:cs="新細明體;PMingLiU"/>
          <w:color w:val="000000"/>
        </w:rPr>
        <w:t>用一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尺量書桌的長度，量到第三次時，尺還剩下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毫米，書桌長毫米？  </w:t>
      </w:r>
      <w:r>
        <w:rPr>
          <w:rFonts w:cs="新細明體;PMingLiU" w:ascii="新細明體;PMingLiU" w:hAnsi="新細明體;PMingLiU"/>
          <w:color w:val="000000"/>
        </w:rPr>
        <w:t>(A)48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8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2" w:name="Q_C5A69E6BAED741A9BAE72AFF3FA86832"/>
      <w:bookmarkStart w:id="83" w:name="A_C5A69E6BAED741A9BAE72AFF3FA86832"/>
      <w:bookmarkStart w:id="84" w:name="Q_C5A69E6BAED741A9BAE72AFF3FA86832"/>
      <w:bookmarkStart w:id="85" w:name="A_C5A69E6BAED741A9BAE72AFF3FA86832"/>
      <w:bookmarkEnd w:id="84"/>
      <w:bookmarkEnd w:id="85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6" w:name="A_C5A69E6BAED741A9BAE72AFF3FA86832"/>
      <w:bookmarkEnd w:id="86"/>
      <w:r>
        <w:rPr>
          <w:rFonts w:ascii="新細明體;PMingLiU" w:hAnsi="新細明體;PMingLiU" w:cs="新細明體;PMingLiU"/>
          <w:color w:val="000000"/>
        </w:rPr>
        <w:t>有一家製鞋工廠，計畫趕製</w:t>
      </w:r>
      <w:r>
        <w:rPr>
          <w:rFonts w:cs="新細明體;PMingLiU" w:ascii="新細明體;PMingLiU" w:hAnsi="新細明體;PMingLiU"/>
          <w:color w:val="000000"/>
        </w:rPr>
        <w:t>960</w:t>
      </w:r>
      <w:r>
        <w:rPr>
          <w:rFonts w:ascii="新細明體;PMingLiU" w:hAnsi="新細明體;PMingLiU" w:cs="新細明體;PMingLiU"/>
          <w:color w:val="000000"/>
        </w:rPr>
        <w:t>雙運動鞋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天完成；實際速度每天比計畫多生產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 xml:space="preserve">雙，照這樣的速度，可以提前多少天完成計畫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長</w:t>
      </w:r>
      <w:r>
        <w:rPr>
          <w:rFonts w:cs="新細明體;PMingLiU" w:ascii="新細明體;PMingLiU" w:hAnsi="新細明體;PMingLiU"/>
          <w:color w:val="000000"/>
        </w:rPr>
        <w:t>1680</w:t>
      </w:r>
      <w:r>
        <w:rPr>
          <w:rFonts w:ascii="新細明體;PMingLiU" w:hAnsi="新細明體;PMingLiU" w:cs="新細明體;PMingLiU"/>
          <w:color w:val="000000"/>
        </w:rPr>
        <w:t>公尺、寬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</w:rPr>
        <w:t>公尺的長方形泳池四周，每隔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公尺安排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位救生員，且四個角落一定要有救生員，救生員和救生員間放置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個救生圈，這個泳池共有多少個救生圈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7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9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吳優</w:t>
      </w:r>
      <w:r>
        <w:rPr>
          <w:rFonts w:ascii="新細明體;PMingLiU" w:hAnsi="新細明體;PMingLiU" w:cs="新細明體;PMingLiU"/>
          <w:color w:val="000000"/>
        </w:rPr>
        <w:t>做小數相加的題目時，把被加數十分位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加數千分位的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最後的和是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，這道題目的正確答案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0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09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上午賣出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公噸的海產，下午比上午多賣出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倍，還剩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公噸的海產，</w:t>
      </w: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共有幾公噸的海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1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1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146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7" w:name="Q_12B3AAFC0A0540FAB6999659CD09B2CE"/>
      <w:r>
        <w:rPr>
          <w:rFonts w:ascii="新細明體;PMingLiU" w:hAnsi="新細明體;PMingLiU" w:cs="新細明體;PMingLiU"/>
          <w:color w:val="000000"/>
        </w:rPr>
        <w:t>一盒鉛筆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每盒賣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可賣得幾元？</w:t>
      </w:r>
      <w:bookmarkStart w:id="88" w:name="A_12B3AAFC0A0540FAB6999659CD09B2CE"/>
      <w:bookmarkEnd w:id="87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6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7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9" w:name="Q_A69C6F3A9E214869AEA17F2EF2BBC957"/>
      <w:bookmarkEnd w:id="88"/>
      <w:bookmarkEnd w:id="89"/>
      <w:r>
        <w:rPr>
          <w:rFonts w:ascii="新細明體;PMingLiU" w:hAnsi="新細明體;PMingLiU" w:cs="新細明體;PMingLiU"/>
          <w:color w:val="000000"/>
        </w:rPr>
        <w:t>姐姐每天上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分上班，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下班，中午休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鐘，姐姐每天工作多久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ascii="新細明體;PMingLiU" w:hAnsi="新細明體;PMingLiU" w:cs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90" w:name="Q_A69C6F3A9E214869AEA17F2EF2BBC957"/>
      <w:bookmarkStart w:id="91" w:name="A_A69C6F3A9E214869AEA17F2EF2BBC957"/>
      <w:bookmarkStart w:id="92" w:name="Q_A69C6F3A9E214869AEA17F2EF2BBC957"/>
      <w:bookmarkStart w:id="93" w:name="A_A69C6F3A9E214869AEA17F2EF2BBC957"/>
      <w:bookmarkEnd w:id="92"/>
      <w:bookmarkEnd w:id="93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95470</wp:posOffset>
            </wp:positionH>
            <wp:positionV relativeFrom="paragraph">
              <wp:posOffset>69850</wp:posOffset>
            </wp:positionV>
            <wp:extent cx="1295400" cy="12668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4" w:name="A_A69C6F3A9E214869AEA17F2EF2BBC957"/>
      <w:bookmarkStart w:id="95" w:name="Q_6F7A83EE00BF48318509B25D03A06DC3"/>
      <w:bookmarkEnd w:id="94"/>
      <w:bookmarkEnd w:id="95"/>
      <w:r>
        <w:rPr>
          <w:rFonts w:ascii="新細明體;PMingLiU" w:hAnsi="新細明體;PMingLiU" w:cs="新細明體;PMingLiU"/>
          <w:color w:val="000000"/>
        </w:rPr>
        <w:t>右圖著色部分的面積＝？（夾角皆為直角，長度單位：公尺）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2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12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22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96" w:name="Q_6F7A83EE00BF48318509B25D03A06DC3"/>
      <w:bookmarkStart w:id="97" w:name="A_6F7A83EE00BF48318509B25D03A06DC3"/>
      <w:bookmarkStart w:id="98" w:name="Q_6F7A83EE00BF48318509B25D03A06DC3"/>
      <w:bookmarkStart w:id="99" w:name="A_6F7A83EE00BF48318509B25D03A06DC3"/>
      <w:bookmarkEnd w:id="98"/>
      <w:bookmarkEnd w:id="99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0" w:name="A_6F7A83EE00BF48318509B25D03A06DC3"/>
      <w:bookmarkStart w:id="101" w:name="A_6F7A83EE00BF48318509B25D03A06DC3"/>
      <w:bookmarkEnd w:id="101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-316230</wp:posOffset>
            </wp:positionV>
            <wp:extent cx="1476375" cy="1409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的周長是幾公分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70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  <w:bookmarkStart w:id="102" w:name="A_18151AC38D734A9B8DB80721C84E9F7E"/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End w:id="102"/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12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五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2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細明體;MingLiU" w:hAnsi="細明體;MingLiU" w:eastAsia="細明體;MingLiU" w:cs="細明體;MingLiU"/>
      <w:sz w:val="24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3z1">
    <w:name w:val="WW8Num33z1"/>
    <w:qFormat/>
    <w:rPr>
      <w:b w:val="false"/>
      <w:i/>
      <w:color w:val="000000"/>
      <w:sz w:val="24"/>
      <w:szCs w:val="24"/>
    </w:rPr>
  </w:style>
  <w:style w:type="character" w:styleId="WW8Num34z0">
    <w:name w:val="WW8Num34z0"/>
    <w:qFormat/>
    <w:rPr>
      <w:rFonts w:ascii="細明體;MingLiU" w:hAnsi="細明體;MingLiU" w:eastAsia="細明體;MingLiU" w:cs="細明體;MingLiU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0:29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3T20:41:00Z</dcterms:modified>
  <cp:revision>8</cp:revision>
  <dc:subject/>
  <dc:title>I</dc:title>
</cp:coreProperties>
</file>