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DBAA38211BA4C32AD6B79A79EF7EA56"/>
      <w:bookmarkStart w:id="5" w:name="Q_8DBAA38211BA4C32AD6B79A79EF7EA56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1B92A29EF2C34ABF8C5F18BFF7AC8662"/>
      <w:bookmarkEnd w:id="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7" w:name="_1364282684"/>
      <w:bookmarkStart w:id="8" w:name="_1335088815"/>
      <w:bookmarkStart w:id="9" w:name="_1334671042"/>
      <w:bookmarkStart w:id="10" w:name="_1333265760"/>
      <w:bookmarkStart w:id="11" w:name="_1333262736"/>
      <w:bookmarkStart w:id="12" w:name="_1333262653"/>
      <w:bookmarkEnd w:id="7"/>
      <w:bookmarkEnd w:id="8"/>
      <w:bookmarkEnd w:id="9"/>
      <w:bookmarkEnd w:id="10"/>
      <w:bookmarkEnd w:id="11"/>
      <w:bookmarkEnd w:id="1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1685527741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1B92A29EF2C34ABF8C5F18BFF7AC8662"/>
      <w:bookmarkStart w:id="14" w:name="Q_1B92A29EF2C34ABF8C5F18BFF7AC8662"/>
      <w:bookmarkEnd w:id="14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bookmarkStart w:id="15" w:name="A_8F7EE0E165EA400BA8436A8E4E3E4A1D"/>
      <w:bookmarkEnd w:id="1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E_8F7EE0E165EA400BA8436A8E4E3E4A1D"/>
      <w:bookmarkStart w:id="17" w:name="E_8F7EE0E165EA400BA8436A8E4E3E4A1D"/>
      <w:bookmarkEnd w:id="17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8" w:name="E_8F7EE0E165EA400BA8436A8E4E3E4A1D"/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0" w:name="Q_E6376A08173C4493AA1C2DE2D5116D0F"/>
      <w:bookmarkStart w:id="21" w:name="E_E6376A08173C4493AA1C2DE2D5116D0F"/>
      <w:bookmarkStart w:id="22" w:name="Q_E6376A08173C4493AA1C2DE2D5116D0F"/>
      <w:bookmarkStart w:id="23" w:name="E_E6376A08173C4493AA1C2DE2D5116D0F"/>
      <w:bookmarkEnd w:id="22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E_E6376A08173C4493AA1C2DE2D5116D0F"/>
      <w:bookmarkStart w:id="25" w:name="Q_B7192F8F783946908FA35FFBF05648C0"/>
      <w:bookmarkEnd w:id="24"/>
      <w:bookmarkEnd w:id="2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6" w:name="Q_B7192F8F783946908FA35FFBF05648C0"/>
      <w:bookmarkStart w:id="27" w:name="Q_B7192F8F783946908FA35FFBF05648C0"/>
      <w:bookmarkEnd w:id="2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14033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A_B7192F8F783946908FA35FFBF05648C0"/>
      <w:bookmarkStart w:id="29" w:name="A_B7192F8F783946908FA35FFBF05648C0"/>
      <w:bookmarkEnd w:id="29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0" w:name="Q_E217220B9D2A464B99EB456B6886F580"/>
      <w:bookmarkEnd w:id="3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1" w:name="Q_E217220B9D2A464B99EB456B6886F580"/>
      <w:bookmarkStart w:id="32" w:name="A_E217220B9D2A464B99EB456B6886F580"/>
      <w:bookmarkStart w:id="33" w:name="Q_E217220B9D2A464B99EB456B6886F580"/>
      <w:bookmarkStart w:id="34" w:name="A_E217220B9D2A464B99EB456B6886F580"/>
      <w:bookmarkEnd w:id="33"/>
      <w:bookmarkEnd w:id="3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A_E217220B9D2A464B99EB456B6886F580"/>
      <w:bookmarkStart w:id="36" w:name="A_E217220B9D2A464B99EB456B6886F580"/>
      <w:bookmarkEnd w:id="36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A_8EAFA9762C1C40F49B780EE85B271534"/>
      <w:bookmarkStart w:id="38" w:name="A_8EAFA9762C1C40F49B780EE85B271534"/>
      <w:bookmarkEnd w:id="3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A_8EAFA9762C1C40F49B780EE85B271534"/>
      <w:bookmarkStart w:id="40" w:name="Q_9C59F439265049F3B9FD8C7BAE182C88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9C59F439265049F3B9FD8C7BAE182C88"/>
      <w:bookmarkStart w:id="42" w:name="A_9C59F439265049F3B9FD8C7BAE182C88"/>
      <w:bookmarkStart w:id="43" w:name="Q_9C59F439265049F3B9FD8C7BAE182C88"/>
      <w:bookmarkStart w:id="44" w:name="A_9C59F439265049F3B9FD8C7BAE182C88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5" w:name="A_9C59F439265049F3B9FD8C7BAE182C88"/>
      <w:bookmarkEnd w:id="4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6"/>
      <w:r>
        <w:rPr>
          <w:rFonts w:cs="新細明體;PMingLiU" w:ascii="新細明體;PMingLiU" w:hAnsi="新細明體;PMingLiU"/>
          <w:color w:val="000000"/>
        </w:rPr>
        <w:t>(B)</w:t>
      </w:r>
      <w:bookmarkStart w:id="47" w:name="Q_E661A9B462934547AA92F92D43FC7775"/>
      <w:bookmarkStart w:id="4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49" w:name="Q_3CE4A910C28B49F49C543A6405CFA3B5"/>
      <w:bookmarkEnd w:id="48"/>
      <w:bookmarkEnd w:id="4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3CE4A910C28B49F49C543A6405CFA3B5"/>
      <w:bookmarkStart w:id="51" w:name="A_3CE4A910C28B49F49C543A6405CFA3B5"/>
      <w:bookmarkStart w:id="52" w:name="Q_3CE4A910C28B49F49C543A6405CFA3B5"/>
      <w:bookmarkStart w:id="53" w:name="A_3CE4A910C28B49F49C543A6405CFA3B5"/>
      <w:bookmarkEnd w:id="52"/>
      <w:bookmarkEnd w:id="5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85870</wp:posOffset>
            </wp:positionH>
            <wp:positionV relativeFrom="paragraph">
              <wp:posOffset>45466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1203148105" r:id="rId7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7" w:name="Q_043EDED4B32E47BA87E99E9365C7E83D"/>
      <w:bookmarkStart w:id="58" w:name="A_AADB2C988A3C4DFEB9CF621FCB17BE3E"/>
      <w:bookmarkStart w:id="59" w:name="Q_043EDED4B32E47BA87E99E9365C7E83D"/>
      <w:bookmarkStart w:id="60" w:name="A_AADB2C988A3C4DFEB9CF621FCB17BE3E"/>
      <w:bookmarkEnd w:id="59"/>
      <w:bookmarkEnd w:id="6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3" w:name="Q_93EC8B4D9FA04750AE0561E7FFE4FD04"/>
      <w:bookmarkStart w:id="64" w:name="Q_93EC8B4D9FA04750AE0561E7FFE4FD04"/>
      <w:bookmarkEnd w:id="6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6" w:name="Q_05DC3CE756134DB5A097096665762724"/>
      <w:bookmarkStart w:id="67" w:name="Q_05DC3CE756134DB5A097096665762724"/>
      <w:bookmarkEnd w:id="6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8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69" w:name="A_12B3AAFC0A0540FAB6999659CD09B2CE"/>
      <w:bookmarkEnd w:id="68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6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0" w:name="Q_A69C6F3A9E214869AEA17F2EF2BBC957"/>
      <w:bookmarkEnd w:id="70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1" w:name="Q_A69C6F3A9E214869AEA17F2EF2BBC957"/>
      <w:bookmarkStart w:id="72" w:name="A_A69C6F3A9E214869AEA17F2EF2BBC957"/>
      <w:bookmarkStart w:id="73" w:name="Q_A69C6F3A9E214869AEA17F2EF2BBC957"/>
      <w:bookmarkStart w:id="74" w:name="A_A69C6F3A9E214869AEA17F2EF2BBC957"/>
      <w:bookmarkEnd w:id="73"/>
      <w:bookmarkEnd w:id="7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75" w:name="A_A69C6F3A9E214869AEA17F2EF2BBC957"/>
      <w:bookmarkStart w:id="76" w:name="Q_6F7A83EE00BF48318509B25D03A06DC3"/>
      <w:bookmarkEnd w:id="75"/>
      <w:bookmarkEnd w:id="7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7" w:name="Q_6F7A83EE00BF48318509B25D03A06DC3"/>
      <w:bookmarkStart w:id="78" w:name="A_6F7A83EE00BF48318509B25D03A06DC3"/>
      <w:bookmarkStart w:id="79" w:name="Q_6F7A83EE00BF48318509B25D03A06DC3"/>
      <w:bookmarkStart w:id="80" w:name="A_6F7A83EE00BF48318509B25D03A06DC3"/>
      <w:bookmarkEnd w:id="79"/>
      <w:bookmarkEnd w:id="80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1" w:name="A_6F7A83EE00BF48318509B25D03A06DC3"/>
      <w:bookmarkStart w:id="82" w:name="A_6F7A83EE00BF48318509B25D03A06DC3"/>
      <w:bookmarkEnd w:id="8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3" w:name="A_18151AC38D734A9B8DB80721C84E9F7E"/>
      <w:bookmarkStart w:id="84" w:name="A_18151AC38D734A9B8DB80721C84E9F7E"/>
      <w:bookmarkEnd w:id="8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A_18151AC38D734A9B8DB80721C84E9F7E"/>
      <w:bookmarkEnd w:id="85"/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43070</wp:posOffset>
            </wp:positionH>
            <wp:positionV relativeFrom="paragraph">
              <wp:posOffset>17081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2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1:12:00Z</dcterms:modified>
  <cp:revision>7</cp:revision>
  <dc:subject/>
  <dc:title>I</dc:title>
</cp:coreProperties>
</file>